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Calibri" w:hAnsi="Calibri" w:cs="Calibri"/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7086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8 мая 2015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67989613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57-298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5.8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8 мая 2015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110029597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57-298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  <w:tab/>
        <w:tab/>
        <w:tab/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4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4 год по доходам в сумме 5 330 001 550,31 рублей, в том числе по межбюджетным трансфертам 4 308 124 348,18 рублей, по расходам в сумме 5 328 111 389,7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профицитом в сумме 1 890 160,61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4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4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4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4 год», № 5 «Исполнение расходов бюджета по ведомственной структуре расходов бюджета ЗАТО Железногорск за 2014 год», № 6 «Исполнение бюджетных ассигнований по разделам и подразделам, 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за 2014 год», № 7 «Исполн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за 2014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 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 Железногорск                                          </w:t>
        <w:tab/>
        <w:tab/>
        <w:t xml:space="preserve">  В.В. 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Vinokurova</cp:lastModifiedBy>
  <cp:lastPrinted>2015-05-07T12:21:00Z</cp:lastPrinted>
  <dcterms:modified xsi:type="dcterms:W3CDTF">2015-06-01T06:15:00Z</dcterms:modified>
  <cp:revision>56</cp:revision>
  <dc:subject/>
  <dc:title> </dc:title>
</cp:coreProperties>
</file>